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 5 классе на 20-25 апрел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е –и в корнях с чередованием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лючиться к онлайн-уроку, упражнение 6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  <w:tr>
        <w:trPr>
          <w:trHeight w:val="5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яжение глаголо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, учить правило с.122, упражнение 68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.0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  <w:tr>
        <w:trPr>
          <w:trHeight w:val="5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гкий знак после шипящих в глаголах во 2 лице ед. числ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жнение 691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  <w:tr>
        <w:trPr>
          <w:trHeight w:val="5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ческий разбор глагол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е 6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  <w:tr>
        <w:trPr>
          <w:trHeight w:val="5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по теме «Глагол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ключиться к онлайн-уроку, контрольные вопросы с.135 уст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 онлайн-уро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е в 5 классе на 20-25 апрел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410"/>
      </w:tblGrid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К. Андерсен. Краткий рассказ о писателе. Сказка «Снежная королева». Композиция сказки. Соотношение реального и фантастическог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чебнику прочитать сказку «Снежная короле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время онлайн- урока 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ероев сказки «Снежная королева». Противопоставление красоты внешней и внутренней – Герда и Снежная короле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ить на вопросы с.248   уст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 онлайн- урока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4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я сказки. Победа добра, любви и дружбы над злом в сказке «Снежная королева»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ключиться к онлайн-у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тать по учебнику отрывок «Приключения Тома Сойер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 8 классе на 20-25 апрел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410"/>
      </w:tblGrid>
      <w:tr>
        <w:trPr>
          <w:trHeight w:val="4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4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е 4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 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тат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ключиться к онлайн-уроку, упражнение 428 уст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рем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лайн-урок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ческий разбор предложений с чужой речью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ключиться к онлайн-уроку,  упражнение431,вопросы с.244 уст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е в 8 классе на 20-25 апрел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ейная вражда и любовь героев в трагедии «Ромео и Джульетта» У. Шекспи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, вопросы с.240 уст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во время урок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неты Шекспир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ть сонеты с.247 учебн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ыразительно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на уроке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 9 классе на 20-25 апреля 202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Тренировочная работа в формате  ОГ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, выполнить тест в РЭШ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ловообразование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 выполнить тест в «Решу ОГЭ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интаксис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лючиться к онлайн-уроку, выполнить  тест «Решу ОГЭ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е в 9 классе на 20-25 апрел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 поэз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и романсы на стихи русских поэтов XIX и ХХ  веко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сообщение по учебнику на тему «Романс и песн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Calibri"/>
                <w:b/>
                <w:color w:val="000000"/>
                <w:sz w:val="24"/>
                <w:lang w:eastAsia="en-US"/>
              </w:rPr>
              <w:t>Поэзия 2-й половины ХХ в</w:t>
            </w:r>
            <w:r>
              <w:rPr>
                <w:rFonts w:eastAsia="Calibri"/>
                <w:color w:val="000000"/>
                <w:sz w:val="24"/>
                <w:lang w:eastAsia="en-US"/>
              </w:rPr>
              <w:t xml:space="preserve">. Темы, образы и настроения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Ш.Окуджава.  "Молитва Франсуа Вийона", "Арбатский романс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выразительно стихи Б.Окуджа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рем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лайн-уро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76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еский герой и его мировосприят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76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.Высоцкий "Охота на волков", "Кони привередливые", "Я не люблю" Н.М. Рубцов «По вечерам», «Встреча», «Привет, Россия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ключиться к онлайн-уроку, выразительно читать стихи В.Высоцкого по учебник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0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рем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лайн-уро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русскому языку в 10 классе на 20-25 апреля 2020 г.</w:t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Р.Речевое общени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ключиться к онлайн-уроку, конспект по теме уро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литературе в 10 классе на 20-25 апрел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А.Рембо. «Пьяный корабль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, анализ стиха (письменно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А.Ремб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 выразительное чтение стих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е чтение стихов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зарубежной литератур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, написать сочинение на тему «Мой любимый писатель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элективного курса «Литературное краеведение» в 10 классе на 20-25 апрел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Пастернак в Чистопол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53:00Z</dcterms:created>
  <dc:creator>5</dc:creator>
  <dc:description/>
  <cp:keywords/>
  <dc:language>en-US</dc:language>
  <cp:lastModifiedBy>Мария</cp:lastModifiedBy>
  <dcterms:modified xsi:type="dcterms:W3CDTF">2020-04-19T09:10:00Z</dcterms:modified>
  <cp:revision>12</cp:revision>
  <dc:subject/>
  <dc:title/>
</cp:coreProperties>
</file>